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929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132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120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907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