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416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437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737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446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