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123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167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920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617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