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85517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91671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41136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44933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