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6345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8052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18654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043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