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3.2.4 2007/08/26 06:14:42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`grid data` �򻲾Ȥ��Ƥ����������ʻҾ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`splot grid_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`textcolor` �ϡ�`tc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"&lt;title&gt;"} {&lt;linestyle&gt;}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{&lt;xoff&gt;}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