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923863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8599912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905213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