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6901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63566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69345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46523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75756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53412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22193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