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93260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40584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09384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49858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7034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