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56082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9138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21927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14754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41902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90935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