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8898093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3685697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4350440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