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506031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508896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743955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442570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2762933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623604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4020629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704939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5897219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95400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560514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931161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989424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7685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8402782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586588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253103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344226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0195929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1463479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330324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079393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