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4264585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3440746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557742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949861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891856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9829929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722432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5824874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6503358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7151996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5215405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6663137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9919627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9268399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1577314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5702386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2014407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0214561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4222604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2692263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7246884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111563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9400040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9359202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4993067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