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69769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49866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734975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245596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240521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13315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76772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