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846796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678613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2861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949974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45914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