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890202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586207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08533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339045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737220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099213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