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57730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10106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7353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507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78607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50199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45089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81142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34486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5896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94955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65337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704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94990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08492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83116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68390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30159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91465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85639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22654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51484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