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36784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561410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6396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86222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17583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74818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84334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16810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53200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52416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86543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28506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22689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25714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85852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92666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16808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2207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40746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63080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67007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11467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749639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53815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56195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