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168803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3538563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4223027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