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395575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550892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748618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636051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961930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704099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86428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