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7224781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6336265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0532826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646868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0835308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