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38071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87003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79163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47154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21801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3783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