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09739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90399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5978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63019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756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13714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2431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73253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10300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24071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08169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22077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13075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89722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12273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0056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91589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61552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6398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20386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92783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40836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