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22664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06758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55588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99439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81672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21430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22750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87526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10586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90126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98089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06459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51950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66006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83144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73764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0304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95676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98687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0492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60080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88438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24045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08933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40682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