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487888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37376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52057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