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59615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62604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70542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4543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086263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09250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87168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