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55813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03358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74836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809121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339395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