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16368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23533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69055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97075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98805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72067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