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5455373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7117453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1830564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8402909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7960190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5301189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91263320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0801060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1726166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577461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5934571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890042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0336721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21226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78522870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7358030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8400488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4867779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110409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5271544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7072022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503622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