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08890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062924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36062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908898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26992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73832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69309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28636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62322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744042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518224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71975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41597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12732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855563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2801246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81141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27383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806549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410424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38038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97299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94576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35146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27744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