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73462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70948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37731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