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84607877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7315970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12842131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80477981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33172336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85807733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80854808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