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83788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58133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89024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409009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5255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