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51783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46570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40223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44137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57517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554186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