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68622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961226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264362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117656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31500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38548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705765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98401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38492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541225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009163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470551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012766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73699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5831951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27528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672798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07117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73026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1152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408971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842801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