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14060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74843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51969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56205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0774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80174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74498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82540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58651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48478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19723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62793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00900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70130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9033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69610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35785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54631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88761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47246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72400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61880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31729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3969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93732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