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651508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33999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72822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