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46164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08881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81960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04340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48242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4778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25475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