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55522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14932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25540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74320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73144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