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42969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5037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55271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74456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74625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36074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