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8243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63881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68966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91865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95633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53228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9132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85584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14456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54360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90721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38225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40477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91028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91693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49201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7661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72085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8994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94999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17568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52438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