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928194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4293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91782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47057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59739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89739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668433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47880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21786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09538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06740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955853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82295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118565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10554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83327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51650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18942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88540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83122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280401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69361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38667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98256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76339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