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917172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643288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0930983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332554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9889021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765173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4992183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