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57876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06997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06577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701235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78617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