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843354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52421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97274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14971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83327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31356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