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0308538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9868366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8955012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2113058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6526052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5625446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1268491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9475403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903849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5613643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8533905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7576122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1518428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6599798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8597545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4318044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3616815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7007616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8783209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136543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4813727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4289992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