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11421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05236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573508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42532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64095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48455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182654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64451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62244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90238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76471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8242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3130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88497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73176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84345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35401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397759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42799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230674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560743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75576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1919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58465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603891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