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414227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14530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867296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