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495311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504554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7920273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45207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490468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211005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684127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