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1447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65885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3819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58074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62581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